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ubric for Free Choice Poem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rganization and Pre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             Excellent</w:t>
        <w:tab/>
        <w:t xml:space="preserve">      Getting There</w:t>
        <w:tab/>
        <w:t>Needs Work           You</w:t>
        <w:tab/>
        <w:t xml:space="preserve">       Ms. Muench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611"/>
        <w:gridCol w:w="1675"/>
        <w:gridCol w:w="179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mma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5 poi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does not have any grammar or spelling mistak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has only a few grammar and spelling mistakes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has many grammar and spelling mistakes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is at least ten lines long, flows and reads like a po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is the correct length but does not flo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he correct format and does not f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0</w:t>
        <w:tab/>
        <w:tab/>
        <w:t>Points Earned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IL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1662"/>
        <w:gridCol w:w="1652"/>
        <w:gridCol w:w="1726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 of two elements of poetr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at least two elements of poetry that add to the piec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wo elements of poetry but they do not fit or add to the pie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wo elements of poet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ativi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oughtfulnes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is creative and it is clear that time and effort was taken to write i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clear that time and effort was taken to write the poem, but it is not creativ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is not creative and it is clear that no time or effort was taken to writ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lanation of poem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here is a complete and thorough paragraph that states the two elements used and what the poem means to yo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a paragraph but it is not comple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no explanation paragrap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5</w:t>
        <w:tab/>
        <w:tab/>
        <w:t>Points Earned: 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Peer Edit of Free Choice Poem</w:t>
      </w:r>
    </w:p>
    <w:p>
      <w:pPr>
        <w:pStyle w:val="Normal"/>
        <w:rPr/>
      </w:pPr>
      <w:r>
        <w:rPr/>
        <w:t>Name of Editor:</w:t>
      </w:r>
    </w:p>
    <w:p>
      <w:pPr>
        <w:pStyle w:val="Normal"/>
        <w:rPr>
          <w:i/>
          <w:i/>
        </w:rPr>
      </w:pPr>
      <w:r>
        <w:rPr>
          <w:i/>
        </w:rPr>
        <w:t>Exchange your poem with a partner. They should respond to the following questions</w:t>
      </w:r>
    </w:p>
    <w:p>
      <w:pPr>
        <w:pStyle w:val="Normal"/>
        <w:rPr/>
      </w:pPr>
      <w:r>
        <w:rPr>
          <w:i/>
        </w:rPr>
        <w:br/>
      </w:r>
      <w:r>
        <w:rPr/>
        <w:t>1. Does the poem flow? Is it lyrical and have rhythm or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2. Does the poem include two elements of po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3. What is your impression of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ould you suggest adding or change to make it stro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31:00Z</dcterms:created>
  <dc:creator>user</dc:creator>
  <dc:description/>
  <cp:keywords/>
  <dc:language>en-US</dc:language>
  <cp:lastModifiedBy>user</cp:lastModifiedBy>
  <cp:lastPrinted>2008-05-08T10:41:00Z</cp:lastPrinted>
  <dcterms:modified xsi:type="dcterms:W3CDTF">2008-05-08T02:53:00Z</dcterms:modified>
  <cp:revision>3</cp:revision>
  <dc:subject/>
  <dc:title>Rubric for Free Choice Poem</dc:title>
</cp:coreProperties>
</file>